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Latn-CS"/>
        </w:rPr>
        <w:t>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снов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ЗАКО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ЛАНИРАЊ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ГРАДЊ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CS"/>
        </w:rPr>
        <w:t xml:space="preserve">("Службени гласник РС", бр. 72/09, и 81/09 - исправка, 64/10 – УС, 24/11, 121/12, 42/13 одлука УС 50/13 одлука УС и 98/13 одлука УС) </w:t>
      </w:r>
      <w:r>
        <w:rPr>
          <w:rFonts w:cs="Arial" w:ascii="Arial" w:hAnsi="Arial"/>
          <w:i/>
          <w:lang w:val="sr-RS"/>
        </w:rPr>
        <w:t xml:space="preserve">и Закона о Изменама и допунама Закона о планирању и изградњи („Сл.гласник Републике Србије“ бр.132/14 и 145/14) </w:t>
      </w:r>
      <w:r>
        <w:rPr>
          <w:rFonts w:cs="Arial" w:ascii="Arial" w:hAnsi="Arial"/>
          <w:i/>
          <w:lang w:val="sr-Latn-CS"/>
        </w:rPr>
        <w:t>донет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је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следећа</w:t>
      </w:r>
      <w:r>
        <w:rPr>
          <w:rFonts w:cs="Arial" w:ascii="Arial" w:hAnsi="Arial"/>
          <w:i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Latn-C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sr-Latn-CS"/>
        </w:rPr>
        <w:t>одговорног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урбанисте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о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поштовању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/>
          <w:lang w:val="sr-Latn-CS"/>
        </w:rPr>
        <w:t>прописа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r-Latn-CS"/>
        </w:rPr>
        <w:t>Ови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јављује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д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сам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с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р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рад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урбанистичк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lang w:val="it-IT"/>
        </w:rPr>
        <w:t>-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техничк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документације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за</w:t>
      </w:r>
      <w:r>
        <w:rPr>
          <w:rFonts w:cs="Arial" w:ascii="Arial" w:hAnsi="Arial"/>
          <w:i/>
          <w:lang w:val="it-IT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ind w:left="1440" w:right="-1039" w:hanging="1350"/>
        <w:jc w:val="both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left="142" w:right="-42" w:hanging="52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БАНИСТИЧКИ ПРОЈЕКАТ за изградњу пословног објекта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ехничким просторијама са парцелацијом и препарцелацијом и формирањем приступног пу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катастарским парцелама бр. 7834/36; 100 и 7834/101 и деловима катастарских парцела бр. 7834/8; 9; 10; 35 и 7834/88 К.О. Пожаревац</w:t>
      </w:r>
    </w:p>
    <w:p>
      <w:pPr>
        <w:pStyle w:val="Normal"/>
        <w:ind w:right="-1039" w:firstLine="171"/>
        <w:jc w:val="both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ind w:right="-42" w:hanging="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p>
      <w:pPr>
        <w:pStyle w:val="Normal"/>
        <w:ind w:right="-42" w:hanging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sr-Latn-CS"/>
        </w:rPr>
        <w:t>придржавал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најновијих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пропис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стандард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техничких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норматив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норми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квалитета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i/>
          <w:lang w:val="sr-Latn-CS"/>
        </w:rPr>
        <w:t>сходно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одредбама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i/>
          <w:lang w:val="sr-Latn-CS"/>
        </w:rPr>
        <w:t>ЗАКОНА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О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ПЛАНИРАЊУ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Latn-CS"/>
        </w:rPr>
        <w:t>ИЗГРАДЊИ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/>
          <w:lang w:val="sr-CS"/>
        </w:rPr>
        <w:t xml:space="preserve">("Службени гласник РС", бр. 72/09, и 81/09 - исправка, 64/10 – УС, 24/11, 121/12, 42/13 одлука УС 50/13 одлука УС и 98/13 одлука УС) </w:t>
      </w:r>
      <w:r>
        <w:rPr>
          <w:rFonts w:cs="Arial" w:ascii="Arial" w:hAnsi="Arial"/>
          <w:i/>
          <w:lang w:val="sr-RS"/>
        </w:rPr>
        <w:t>и Закона о Изменама и допунама Закона о планирању и изградњи („Сл.гласник Републике Србије“ бр.132/14 и 145/14)</w:t>
      </w:r>
      <w:r>
        <w:rPr>
          <w:rFonts w:cs="Arial" w:ascii="Arial" w:hAnsi="Arial"/>
          <w:i/>
          <w:lang w:val="sr-CS"/>
        </w:rPr>
        <w:t>.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right="-1039" w:firstLine="171"/>
        <w:jc w:val="both"/>
        <w:rPr/>
      </w:pPr>
      <w:r>
        <w:rPr>
          <w:rFonts w:cs="Arial" w:ascii="Arial" w:hAnsi="Arial"/>
          <w:i/>
          <w:lang w:val="sr-Latn-CS"/>
        </w:rPr>
        <w:t>Одговорн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sr-Latn-CS"/>
        </w:rPr>
        <w:t>урбаниста</w:t>
      </w:r>
      <w:r>
        <w:rPr>
          <w:rFonts w:cs="Arial" w:ascii="Arial" w:hAnsi="Arial"/>
          <w:i/>
        </w:rPr>
        <w:t>:</w:t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03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ind w:right="-1039" w:firstLine="171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__________________________________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right="-1039" w:firstLine="171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ab/>
      </w:r>
    </w:p>
    <w:sectPr>
      <w:type w:val="nextPage"/>
      <w:pgSz w:w="11906" w:h="16838"/>
      <w:pgMar w:left="1800" w:right="1421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58:00Z</dcterms:created>
  <dc:creator>Djordje</dc:creator>
  <dc:description/>
  <cp:keywords/>
  <dc:language>en-US</dc:language>
  <cp:lastModifiedBy>TANJA</cp:lastModifiedBy>
  <cp:lastPrinted>2009-06-04T12:17:00Z</cp:lastPrinted>
  <dcterms:modified xsi:type="dcterms:W3CDTF">2016-11-15T17:16:00Z</dcterms:modified>
  <cp:revision>31</cp:revision>
  <dc:subject/>
  <dc:title>Na osnovu ZAKONA O IZGRADNJI OBJEKATA (Sl</dc:title>
</cp:coreProperties>
</file>